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5</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t>Special note:  Interview conducted with maritime specialists, fishermen and boat builders..</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pPr>
      <w:r>
        <w:rPr>
          <w:rFonts w:cs="Times New Roman" w:ascii="Times New Roman" w:hAnsi="Times New Roman"/>
          <w:sz w:val="22"/>
        </w:rPr>
        <w:t>I:</w:t>
        <w:tab/>
        <w:t>I saw an Afrite in the place where the Mövenpick was built, there are many, many Afrites there. 38 years ago I went to this place fishing and saw two men with a gold plate. Our boat was setting out from there, but one of our party forgot something and we had to turn back. When we returned there was nothing there, no men, no plate. Strange things happen there. People used to live at Quseir al Qadim - we used to find old buildings there. I saw an Afrite there in the water - it was a strange thing. I think that the people lived at Quseir al Qadim buried dead people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re you were afrai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No, because I was with three other men. None of us were afraid because we usually saw this Afrite when we were fishing in the s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was it usually do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would just stand and watch us, trying to make us afraid. It never touched any person though. I heard about Quseir al Qadim when I was young, but I didn't see anything that you have found out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estion:</w:t>
        <w:tab/>
        <w:t>Do you know anything about the American excavatio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re was some people before you, before our team, digging there at Quseir al-Qadim. I saw the American people digging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estion:</w:t>
        <w:tab/>
        <w:t>Do you still fis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I'm too old [laug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estion:</w:t>
        <w:tab/>
        <w:t>When you were fishing, did you have your own bo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as the chief, the director of the boat. I had three boats. All of the boats were made from wood and contained stairs. We sailed far from here, to the Sudan, to bring fis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estion:</w:t>
        <w:tab/>
        <w:t>Did you have these three boats all at the same ti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had them all at the same time, but I sold one and kept two. When I travel to Sudan, we travelled with four boats - I had two, and another person had tw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estion:</w:t>
        <w:tab/>
        <w:t>How big was the boat that you took to Suda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16 m by 8 m. It was a big bo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estion:</w:t>
        <w:tab/>
        <w:t>With a sail, or a moto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wo sail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estion:      would you go to Sudan without a moto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motor. After this, I sold my boat and got a new one with a moto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estion:      when did you sell the bo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1980.</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estion:      why did you sell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didn't sell it, because it was old I had to break it - nobody would buy it and my son was not a fisherman. Then I bought a new one, with the motor- just on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estion:</w:t>
        <w:tab/>
        <w:t>Do you know of any boat similar to yours that are still in this region, near to Quseir. A big boat, with no engin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Most of these boats take lots of people to work on, may be thirteen people, so most fishermen now use smaller boats with motors. These only need four or five men on them. I think there are a few of the bigger boats near Marsa Alam and Ras Bernas, but they are not working because there is not enough people to operate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w:t>
      </w:r>
      <w:r>
        <w:rPr>
          <w:rFonts w:cs="Times New Roman" w:ascii="Times New Roman" w:hAnsi="Times New Roman"/>
          <w:i/>
          <w:sz w:val="22"/>
        </w:rPr>
        <w:t>Skipping technical boat questions – interview continues for  further forty five minutes</w:t>
      </w:r>
      <w:r>
        <w:rPr>
          <w:rFonts w:cs="Times New Roman" w:ascii="Times New Roman" w:hAnsi="Times New Roman"/>
          <w:sz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i/>
      <w:iCs/>
      <w:sz w:val="22"/>
      <w:szCs w:val="22"/>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6:13:00Z</dcterms:created>
  <dc:creator>Darren Glazier</dc:creator>
  <dc:description/>
  <dc:language>en-US</dc:language>
  <cp:lastModifiedBy>Darren Glazier</cp:lastModifiedBy>
  <dcterms:modified xsi:type="dcterms:W3CDTF">2003-12-19T16:13:00Z</dcterms:modified>
  <cp:revision>2</cp:revision>
  <dc:subject/>
  <dc:title>Field season three</dc:title>
</cp:coreProperties>
</file>